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Running like the Wind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12-8-08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Morgan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One hot sunny day I’m sprinting letting the wind hit my face as there’s a guy running after us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Help me!” bawled Bailey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I think we all need help,” said Jerrica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Really,” said Morgan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We are sprinting and this guy is steel right behind us and as we are running our ears are drooping and when I open my mouth my teeth get cold they feel like ice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Oh no!” shouted Bailey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“I’m getting tired from all this sprinting” shouted Bailey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Then Bailey fell to the ground and Morgan and Jerrica had to help her up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Thanks you guys,” said Bailey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Your welcome,” said Morgan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If you guy would have not helped me then that guy probably would have caught me by now,” said Bailey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We don’t just leave friends behind im not like that,” said Jerrica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You guys I don’t think I don’t think he is behind us any more,” said Bailey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I don’t really want to find out,” said Morgan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“Ok let’s stop now,” said Bailey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Morgan said,” Ok”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So we all fall down and that guy sneaks up on us and he had food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“Don’t think were going to fall for your trick!” yelled Bailey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I’m hungry,” said Bailey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I told you that you would fall for my trick,” said Guy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The guy catches Bailey and she kicks him and he falls so he gets back up and gets his rope out and caught Bailey and we start screaming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Guy said “That all you were going to do was pet me and that’s all”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Well I lied,” said the guy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Guy said, “He was going to run us hard”.</w:t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>Cheaters Never Win.</w:t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5:40:00Z</dcterms:created>
  <dc:creator>student</dc:creator>
  <dc:description/>
  <dc:language>en-US</dc:language>
  <cp:lastModifiedBy>student</cp:lastModifiedBy>
  <dcterms:modified xsi:type="dcterms:W3CDTF">2008-12-11T15:27:00Z</dcterms:modified>
  <cp:revision>6</cp:revision>
  <dc:subject/>
  <dc:title>Running Like the Wind</dc:title>
</cp:coreProperties>
</file>